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532031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26.09.2013г.  № 380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 Златоуст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21.11.2011 г. №429(7)-п «Об утверждении долгосрочной целевой программы развития приоритетного национального проекта «Здоровье» на территории Златоустовского городского округа на 2012-2014 годы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точнения объемов финансирования долгосрочной целевой программы развития приоритетного национального проекта «Здоровье» на территории Златоустовского городского округа на 2012-2014 годы,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1. Внести в приложение к постановлению Администрации Златоустовского округа от 21.11.2011 года   № 429(7)-п «Об утверждении долгосрочной целевой программы развития приоритетного национального проекта «Здоровье»    на     территории Златоустовского городского округа на 2012-2014 годы» (с изменениями от 19.06.2013 г. № 226-П, от 22.08.2013 г. №341-П) (далее – Программа)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дел 2 «Паспорт долгосрочной целевой программы развития приоритетного национального проекта «Здоровье» на территории Златоустовского городского округа на 2012-2014 годы», раздел 6 «Ресурсное обеспечение Программы»,  раздел 9 «Ожидаемые результаты реализации Программы», раздел 10 «Социально-экономическое обоснование потребности в необходимых ресурсах» изложить в новой редакции (приложение 1);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приложение   1   к   Программе     изложить    в   новой  редакции (приложение 2).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 Постановление     Администрации Златоустовского городского округа от 22.08.2013 г. № 341-П «О внесении изменений в постановление Администрации Златоустовского городского округа от 21.11.2011 г. № 429(7)-п «Об утверждении долгосрочной целевой программы развития приоритетного национального проекта «Здоровье» на территории Златоустовского городского округа на 2015-2014 годы» признать утратившим силу.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Настоящее 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 Организацию выполнения настоящего постановления возложить на заместителя Главы  Златоустовского городского округа по социальным вопросам Гусеву М.Г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Д.А. Арслангарее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26.09.2013 г.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: УЗ-2, Гусевой М.Г., ПУ, ФУ, ИАО, ЭУ, ОВСМИ, прок.</w:t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02:00Z</dcterms:created>
  <dc:creator>prot_1</dc:creator>
  <dc:description/>
  <dc:language>en-US</dc:language>
  <cp:lastModifiedBy>prot_1</cp:lastModifiedBy>
  <cp:lastPrinted>2013-10-23T13:59:00Z</cp:lastPrinted>
  <dcterms:modified xsi:type="dcterms:W3CDTF">2013-10-24T05:02:00Z</dcterms:modified>
  <cp:revision>2</cp:revision>
  <dc:subject/>
  <dc:title>город Златоуст Челябинской области</dc:title>
</cp:coreProperties>
</file>